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he Mother of the Movement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for Rosa Parks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sewing machine hums as Rosa hem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ball gown; last task before quitting time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wntown twinkles with Christmas lights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 boards the bus, takes the first sea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d sighs, hoping she can stay put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gregation is a stubborn old mul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t Rosa stands firm, too. This ride home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e is not budging for Jim Crow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ot giving up her seat for any white man;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w or no law. Facing handcuffs, Rosa slide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er small hands out of a woolen muff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raps her slim fingers around a plow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nd gives that mule a slap. In the soi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f her heart, the movement takes root,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eds of change blossom, then bear fruit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rom: </w:t>
      </w:r>
      <w:r>
        <w:rPr>
          <w:rFonts w:cs="Arial" w:ascii="Arial" w:hAnsi="Arial"/>
          <w:b/>
          <w:i/>
        </w:rPr>
        <w:t>Remember the Bridge: Poems of a People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Carole Boston Weatherfor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sa Parks Starts a Boycot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1, 195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ntgomery, Alabama. She sits quietly, lost in the gentle rumble of the motor. Then the bus driver calls back to her and three others. The words are harsh and staccato: “You four, move. Empty those seats.” She is sitting in a seat that, if white people are standing, she must give up. But why? Hasn’t she paid her fare?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The driver growls his command a second time. The other three African-Americans stand up, walk to the rear. But not Rosa Parks.  Something – she isn’t sure what – keeps her here. In this seat. </w:t>
      </w:r>
    </w:p>
    <w:p>
      <w:pPr>
        <w:pStyle w:val="Normal"/>
        <w:ind w:firstLine="7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A tiny voice inside her asks if she is too tired to stand and move. </w:t>
      </w:r>
      <w:r>
        <w:rPr>
          <w:rFonts w:cs="Arial" w:ascii="Arial" w:hAnsi="Arial"/>
          <w:b/>
          <w:i/>
        </w:rPr>
        <w:t>No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i/>
        </w:rPr>
        <w:t>not tired like that</w:t>
      </w:r>
      <w:r>
        <w:rPr>
          <w:rFonts w:cs="Arial" w:ascii="Arial" w:hAnsi="Arial"/>
          <w:b/>
        </w:rPr>
        <w:t xml:space="preserve">, she answers the voice. </w:t>
      </w:r>
      <w:r>
        <w:rPr>
          <w:rFonts w:cs="Arial" w:ascii="Arial" w:hAnsi="Arial"/>
          <w:b/>
          <w:i/>
        </w:rPr>
        <w:t xml:space="preserve">The only tired I am is tired of giving in. 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minute passes. Everyone is silent. The driver hovers above her now, red-faced, a small mole near his angry mouth. His lips curl into a threat: “I’m going to have you arrested.”</w:t>
      </w:r>
    </w:p>
    <w:p>
      <w:pPr>
        <w:pStyle w:val="Normal"/>
        <w:ind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sa Parks stares straight ahead. “You may do that” is all she says softly. “You may do that.”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from: </w:t>
      </w:r>
      <w:r>
        <w:rPr>
          <w:rFonts w:cs="Arial" w:ascii="Arial" w:hAnsi="Arial"/>
          <w:b/>
          <w:i/>
        </w:rPr>
        <w:t>American Moments: Scenes from American History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y Robert Burleigh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8:07:00Z</dcterms:created>
  <dc:creator>SUSAN MCCARSON</dc:creator>
  <dc:description/>
  <dc:language>en-US</dc:language>
  <cp:lastModifiedBy>SUSAN MCCARSON</cp:lastModifiedBy>
  <dcterms:modified xsi:type="dcterms:W3CDTF">2009-09-17T18:07:00Z</dcterms:modified>
  <cp:revision>2</cp:revision>
  <dc:subject/>
  <dc:title>The Mother of the Movement </dc:title>
</cp:coreProperties>
</file>